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1049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exact" w:line="280" w:before="0" w:after="0"/>
        <w:ind w:firstLine="1049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80" w:before="0" w:after="0"/>
        <w:ind w:firstLine="1049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spacing w:lineRule="exact" w:line="280" w:before="0" w:after="0"/>
        <w:ind w:firstLine="10490"/>
        <w:rPr/>
      </w:pPr>
      <w:r>
        <w:rPr>
          <w:rFonts w:cs="Times New Roman" w:ascii="Times New Roman" w:hAnsi="Times New Roman"/>
          <w:sz w:val="26"/>
          <w:szCs w:val="26"/>
        </w:rPr>
        <w:t>приказом главы департамента</w:t>
      </w:r>
    </w:p>
    <w:p>
      <w:pPr>
        <w:pStyle w:val="Normal"/>
        <w:spacing w:lineRule="exact" w:line="280" w:before="0" w:after="0"/>
        <w:ind w:firstLine="1049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3.06.2015  № 158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мероприятий по реализации Программы по повышению эффективности 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осударственными финансами Кировской области до 2018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412"/>
        <w:gridCol w:w="2126"/>
        <w:gridCol w:w="4678"/>
      </w:tblGrid>
      <w:tr>
        <w:trPr>
          <w:tblHeader w:val="true"/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   </w:t>
              <w:br/>
              <w:t>исполн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ветственные   </w:t>
              <w:br/>
              <w:t>исполнители</w:t>
            </w:r>
          </w:p>
        </w:tc>
      </w:tr>
      <w:tr>
        <w:trPr>
          <w:trHeight w:val="120" w:hRule="atLeast"/>
          <w:cantSplit w:val="true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Обеспечение сбалансированности и устойчивости областного бюджета 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зработке бюджетного прогноза на период до 2027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2.20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финансирования целевых программ и мероприятий развития АПК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зработке Стратегии социально-экономического развития Кировской области на долгосрочный 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7.20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зработке прогноза социально-экономического развития Кировской области на период до 2030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1.20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предложений в министерство финансов Кировской области для включения в Бюджетное послание Губернатора Кировской области с целью формирования основных направлений бюджетной и налоговой политики области на трехлетний 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 до 1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инансирования целевых программ и мероприятий развития АПК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Приоритизация бюджетных расходов, в том числе связанных с реализацией Указов Президента Российской Федерации от 07.05.2012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ддержка сельхозтоваропроизводителе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Повышение качества и доступности предоставляемых государственных услуг (выполняемых работ)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ие ведомственных перечней государственных услуг и работ, оказываемых (выполняемых)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ровским областным государственным бюджетным учреждением «Центр сельскохозяйственного консультирования «Клевера Нечерноземья» в качестве основных видов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«эффективных контрактов» с руководителем и работниками  КОГБУ «ЦСХ «Клевера Нечерноземья», включающих в том числе показатели качества и результативности их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БУ «ЦСХ «Клевера Нечерноземья»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редельной доли расходов на оплату труда административно-управленческого персонала в фонде оплаты труда КОГБУ «ЦСХ «Клевера Нечерноземья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бухгалтерского учета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онной работ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</w:tc>
      </w:tr>
      <w:tr>
        <w:trPr>
          <w:trHeight w:val="332" w:hRule="atLeast"/>
          <w:cantSplit w:val="true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Усиление «программной» ориентированности областного бюджета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енная разработка государственных программ Киров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 Оптимизация бюджетных расходов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циальных выплат и льг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организационной, кадровой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ой работ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реализации программ развития сельских территорий и инвестиционной деятельност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ход от категорийного к адресному принципу оказания социальной помощи граждан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организационной, кадровой 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ой работ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реализации программ развития сельских территорий и инвестиционной деятельност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установленных льгот и мер социальной поддержки отдельных категорий гражд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организационной, кадровой 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ой работ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реализации программ развития сельских территорий и инвестиционной деятельност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, установленных распоряжением Правительства Кировской области от 18.09.2013 № 290 «О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равового обеспеч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вентаризация структуры сети и штатной численности КОГБУ «ЦСХ «Клевера Нечерноземья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БУ «ЦСХ «Клевера Нечерноземья»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результатов работы  КОГБУ «ЦСХ «Клевера Нечерноземья» с точки зрения законности, обоснованности и эффективности принятых решений по изменению (сохранению) их стату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существления на конкурсной основе закупки товаров, работ, услуг для нужд Кировского областного государственного унитарного предприятия по обеспечению субъектов агропромышленного комплекса сельскохозяйственными машинами, оборудованием и племенными животными «Вятское поле» (далее – КОГУП «Вятское поле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ехнического развития, пище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мышленности и регулирова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ого рын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инансирования целевых программ и мероприятий развития АПК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ценки эффективности использования государственного имущества (зданий, сооружений) и земельных участков в хозяйственной деятельности КОГУП «Вятское поле» и КОГБУ «ЦСХ «Клевера Нечерноземья» с целью подготовки по результатам оценки предложений об их эффективном использовании, в том числе последующей передаче в аренду (продаж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технического развития, пищев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мышленности и регулирова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ого рын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бухгалтерского учета 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онной работы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9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эффективности предоставления субсидий юридическим лиц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инансирования целевых программ и мероприятий развития АПК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0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в область средств федерального бюджета на поддержку отраслей эконом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инансирования целевых программ и мероприятий развития АПК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1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казателей оценки эффективности и результативности деятельности государственных гражданских служащих Кировской области и их поэтапное внедр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департамен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.В. Головк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департамен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.А. Софронов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2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эффективности реализации мероприятий по энергосбережению департаментом и  КОГБУ «ЦСХ «Клевера Нечерноземья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бухгалтерского учета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онной работы</w:t>
            </w:r>
          </w:p>
        </w:tc>
      </w:tr>
      <w:tr>
        <w:trPr>
          <w:trHeight w:val="332" w:hRule="atLeast"/>
          <w:cantSplit w:val="true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 Усиление стимулирующей роли межбюджетных отношений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и объема субсидий, предоставляемых муниципальным образованиям области для решения вопросов местного значения, с учетом оценки эффективности их предоставления и исполь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реализации программ развития сельских территорий и инвестиционной деятель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равового обеспеч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инансирования целевых программ и мероприятий развития АПК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ботка предложений по укрупнению субсидий из областного бюджета местным бюджетам (одна государственная программа Кировской области –одна субсид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департамен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В. Головк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департамен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А. Софронов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целевых показателей результативности предоставления субсидий из областного бюджета местным бюджет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реализации программ развития сельских территорий и инвестиционной деятель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равового обеспеч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соблюдением органами местного самоуправления условий предоставления межбюджетных трансфер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бухгалтерского учета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визионной работы </w:t>
            </w:r>
          </w:p>
        </w:tc>
      </w:tr>
      <w:tr>
        <w:trPr>
          <w:trHeight w:val="332" w:hRule="atLeast"/>
          <w:cantSplit w:val="true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 Повышение поступлений налоговых и неналоговых доходов, сокращение недоимки бюджетов бюджетной системы Российской Федера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экономического потенци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бухгалтерского учета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онной работ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снижению задолженности в бюджеты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бухгалтерского учета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онной рабо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инансирования целевых программ и мероприятий развития АПК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увеличению налоговой баз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гнозирования и информационно-аналитического обеспе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бухгалтерского учета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онной работы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привлечению неналоговых 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равового обеспеч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ы департамента по компетенци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5.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законодательства Кировской области в части повышения эффективности налоговой поли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бухгалтерского учета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онной рабо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 Сокращение государственного долга Кировской области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тсутствия просроченной кредиторской задолженности по заработной плате работников КОГБУ «ЦСХ «Клевера Нечерноземья», социальным выплатам населению Киров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инансирования целевых программ и мероприятий развития АПК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реализации программ развития сельских территорий и инвестиционной деятель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рганизационно, кадровой 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ой рабо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БУ «ЦСХ «Клевера Нечерноземья»</w:t>
            </w:r>
          </w:p>
        </w:tc>
      </w:tr>
      <w:tr>
        <w:trPr>
          <w:trHeight w:val="3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2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ение нормативов формирования расходов на содержание департамента сельского хозяйства и продовольствия Кировской области, министерства сельского хозяйства и продовольствия Кировской област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, начиная с 2015 год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бухгалтерского учета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онной рабо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едопущение принятия и исполнения расходных обязательств, не отнесенных Конституцией Российской Федерации и федеральными законами к полномочия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а сельского хозяйства и продовольствия Кировской области, министерства сельского хозяйства и продовольствия Кировской област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, установленные для составления областного бюдже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финансирования целевых программ и мероприятий развития АПК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реализации программ развития сельских территорий и инвестиционной деятель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равового обеспече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2:00Z</dcterms:created>
  <dc:creator>Колпащикова</dc:creator>
  <dc:description/>
  <cp:keywords/>
  <dc:language>en-US</dc:language>
  <cp:lastModifiedBy>Ольга Н. Гоголева</cp:lastModifiedBy>
  <cp:lastPrinted>2014-02-04T16:15:00Z</cp:lastPrinted>
  <dcterms:modified xsi:type="dcterms:W3CDTF">2015-07-20T08:26:00Z</dcterms:modified>
  <cp:revision>29</cp:revision>
  <dc:subject/>
  <dc:title/>
</cp:coreProperties>
</file>